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iCs/>
          <w:lang w:val="en-US"/>
        </w:rPr>
      </w:pPr>
      <w:hyperlink r:id="rId2">
        <w:r>
          <w:rPr>
            <w:rStyle w:val="InternetLink"/>
            <w:i/>
            <w:iCs/>
            <w:lang w:val="en-US"/>
          </w:rPr>
          <w:t>http://www.meotida.orc.ru/rus/doc/article04.htm</w:t>
        </w:r>
      </w:hyperlink>
    </w:p>
    <w:p>
      <w:pPr>
        <w:pStyle w:val="Normal"/>
        <w:numPr>
          <w:ilvl w:val="0"/>
          <w:numId w:val="0"/>
        </w:numPr>
        <w:outlineLvl w:val="0"/>
        <w:rPr>
          <w:i/>
          <w:i/>
          <w:iCs/>
          <w:lang w:val="en-US"/>
        </w:rPr>
      </w:pPr>
      <w:r>
        <w:rPr>
          <w:i/>
          <w:iCs/>
          <w:lang w:val="en-US"/>
        </w:rPr>
      </w:r>
    </w:p>
    <w:p>
      <w:pPr>
        <w:pStyle w:val="Normal"/>
        <w:jc w:val="right"/>
        <w:rPr/>
      </w:pPr>
      <w:r>
        <w:rPr/>
        <w:t>Ярославцева И.П.</w:t>
      </w:r>
    </w:p>
    <w:p>
      <w:pPr>
        <w:pStyle w:val="Normal"/>
        <w:rPr/>
      </w:pPr>
      <w:r>
        <w:rPr/>
      </w:r>
    </w:p>
    <w:p>
      <w:pPr>
        <w:pStyle w:val="Normal"/>
        <w:rPr/>
      </w:pPr>
      <w:r>
        <w:rPr/>
      </w:r>
    </w:p>
    <w:p>
      <w:pPr>
        <w:pStyle w:val="Normal"/>
        <w:spacing w:lineRule="auto" w:line="360"/>
        <w:jc w:val="center"/>
        <w:rPr>
          <w:b/>
          <w:b/>
        </w:rPr>
      </w:pPr>
      <w:r>
        <w:rPr>
          <w:b/>
        </w:rPr>
        <w:t>ПОНЯТИЕ СОЦИАЛЬНОСТИ И ПОНЯТИЕ ЖИЗНИ</w:t>
      </w:r>
    </w:p>
    <w:p>
      <w:pPr>
        <w:pStyle w:val="Normal"/>
        <w:spacing w:lineRule="auto" w:line="360"/>
        <w:jc w:val="center"/>
        <w:rPr>
          <w:b/>
          <w:b/>
        </w:rPr>
      </w:pPr>
      <w:r>
        <w:rPr>
          <w:b/>
        </w:rPr>
        <w:t>(Постановка проблемы А.Ф.Лосевым и М.М.Пришвиным)</w:t>
      </w:r>
    </w:p>
    <w:p>
      <w:pPr>
        <w:pStyle w:val="Normal"/>
        <w:spacing w:lineRule="auto" w:line="360"/>
        <w:rPr>
          <w:b/>
          <w:b/>
        </w:rPr>
      </w:pPr>
      <w:r>
        <w:rPr>
          <w:b/>
        </w:rPr>
      </w:r>
    </w:p>
    <w:p>
      <w:pPr>
        <w:pStyle w:val="Normal"/>
        <w:spacing w:lineRule="auto" w:line="360"/>
        <w:rPr/>
      </w:pPr>
      <w:r>
        <w:rPr/>
        <w:tab/>
        <w:t>В дневнике М.М.Пришвина есть такая запись: «Чем дальше человек от действительности - вот удивительная черта,- тем прочнее держится он. Пример - я как писатель. Лосев как философ» (1,532). Эта мысль представляется более естественной для мыслителя XIX века, однако, она была записана в конце 30-х годов XX века. Кем же представляет себя автор приведенной цитаты? Сам Пришвин по этому поводу писал: «Останусь ли я для потомства обычным русским чудаком, каким-то веселым отшельником, или это до смешного малое дело выведет мысль мою на широкий путь и я останусь пионером-предтечей нового пути постижения «мира в себе» (5,191).</w:t>
      </w:r>
    </w:p>
    <w:p>
      <w:pPr>
        <w:pStyle w:val="Normal"/>
        <w:spacing w:lineRule="auto" w:line="360"/>
        <w:rPr/>
      </w:pPr>
      <w:r>
        <w:rPr/>
        <w:tab/>
        <w:t>По мнению обоих мыслителей обращение только лишь к наличному жизненному опыту такого «постижения» не дает: «Кто видел мало зла, тот хлопочет, суетится, ужасается и убивается. Но кто знает, что весь мир лежит во зле, тот спокоен, ибо самая эта суета мира, лежащего во зле, уже сама по себе предполагает, что мир не есть зло, что это его временное состояние, что существует истина и правда, превысшая жизни» (1,49); «в этих накопленных полу-богатствах полу-ума заключается главная причина нашей современной растерянности, разброда и (...) от всего этого аналитического опыта надо отойти для (...) синтетических исследований» (5,191). Мир, оформленный как социальная структура, оказывается при таком взгляде ложным - «цифрой жизнь ни за что не ухыватишь» (5,151), по Пришвину, а оформленной его части противостоит «жизнь» - «бесформенное, мятущееся множество, содержащее в себе неизъяснимые ужасы и постоянно прорывающее видимый мир, это непрочное, хотя и блестящее покрывало Майи» (3,315), по Лосеву.</w:t>
      </w:r>
    </w:p>
    <w:p>
      <w:pPr>
        <w:pStyle w:val="Normal"/>
        <w:spacing w:lineRule="auto" w:line="360"/>
        <w:rPr/>
      </w:pPr>
      <w:r>
        <w:rPr/>
        <w:tab/>
        <w:t xml:space="preserve">И, тем не менее, жизнь всегда, по мнению обоих мыслителей, имеет преимущества перед узко понимаемым бытием, «мрачной действительностью». Лосев выходит на просторы трагического мироощущения, Пришвин - на просторы природы. Обоим мыслителям свойственно понимание жизни как тайны. </w:t>
      </w:r>
    </w:p>
    <w:p>
      <w:pPr>
        <w:pStyle w:val="Normal"/>
        <w:spacing w:lineRule="auto" w:line="360"/>
        <w:rPr/>
      </w:pPr>
      <w:r>
        <w:rPr/>
        <w:tab/>
        <w:t>Разумное, отличное от рассудочного, рассуждение приводит мыслителей к выводу: «Разум видит торжество Бога-творца» (2,510), по Лосеву; «чувство природы и чувство Бога в разных формах есть одно и то же чувство в своем существе» (5,491), по Пришвину. Один из главных вопросов, находящих в рамках описанного мироощущения свое отражение - это вопрос о добре и зле. По Лосеву, в Боге происходит необъяснимое объединение добра и зла: «Бог творец - всемогущий - а здесь что творится? Разве не может он одним движением мизинца устранить все это безобразие? Может. Почему не хочет? Тайна...» (2,503); по Пришвину: «счастье и несчастье есть только мера жизни в ширину и в глубину» (4,26).</w:t>
      </w:r>
    </w:p>
    <w:p>
      <w:pPr>
        <w:pStyle w:val="Normal"/>
        <w:spacing w:lineRule="auto" w:line="360"/>
        <w:rPr/>
      </w:pPr>
      <w:r>
        <w:rPr/>
        <w:tab/>
        <w:t>Проявлением синтеза Божественной тайны и человеческой свободы для наших мыслителей становится судьба России, настолько же парадоксальная и непостижимая. Недаром, для Лосева в эссе «Жизнь» синонимами становятся слова Родина и Бог, у Пришвина же рядоположенным является бытие в природе и бытие в народе, в своих «Дневниках» он с равной тщательностью летописца фиксирует как малейшие изменения в жизни природы, ибо, по его мнению, только так можно обнаружить и постичь мировой ритм, так и мельчайшие движения народной жизни.</w:t>
      </w:r>
    </w:p>
    <w:p>
      <w:pPr>
        <w:pStyle w:val="Normal"/>
        <w:spacing w:lineRule="auto" w:line="360"/>
        <w:rPr/>
      </w:pPr>
      <w:r>
        <w:rPr/>
      </w:r>
    </w:p>
    <w:p>
      <w:pPr>
        <w:pStyle w:val="Normal"/>
        <w:spacing w:lineRule="auto" w:line="360"/>
        <w:jc w:val="center"/>
        <w:rPr>
          <w:b/>
          <w:b/>
          <w:bCs/>
        </w:rPr>
      </w:pPr>
      <w:r>
        <w:rPr>
          <w:b/>
          <w:bCs/>
        </w:rPr>
        <w:t>ЛИТЕРАТУРА:</w:t>
      </w:r>
    </w:p>
    <w:p>
      <w:pPr>
        <w:pStyle w:val="Normal"/>
        <w:spacing w:lineRule="auto" w:line="360"/>
        <w:rPr/>
      </w:pPr>
      <w:r>
        <w:rPr/>
        <w:t>1. Лосев А.Ф. Жизнь. - СПб.: АО «Комплект», 1993.</w:t>
      </w:r>
    </w:p>
    <w:p>
      <w:pPr>
        <w:pStyle w:val="Normal"/>
        <w:spacing w:lineRule="auto" w:line="360"/>
        <w:rPr/>
      </w:pPr>
      <w:r>
        <w:rPr/>
        <w:t>2. Лосев А.Ф. Имя. - СПб.: «Алетейя», 1997.</w:t>
      </w:r>
    </w:p>
    <w:p>
      <w:pPr>
        <w:pStyle w:val="Normal"/>
        <w:spacing w:lineRule="auto" w:line="360"/>
        <w:rPr/>
      </w:pPr>
      <w:r>
        <w:rPr/>
        <w:t>3. Лосев А.Ф. Форма - Стиль - Выражение. - М.: Мысль, 1995.</w:t>
      </w:r>
    </w:p>
    <w:p>
      <w:pPr>
        <w:pStyle w:val="Normal"/>
        <w:spacing w:lineRule="auto" w:line="360"/>
        <w:rPr/>
      </w:pPr>
      <w:r>
        <w:rPr/>
        <w:t>4. Пришвин М.М. Дневники. 1914 - 1917. - М.: Моск. рабочий, 1991.</w:t>
      </w:r>
    </w:p>
    <w:p>
      <w:pPr>
        <w:pStyle w:val="Normal"/>
        <w:spacing w:lineRule="auto" w:line="360"/>
        <w:rPr/>
      </w:pPr>
      <w:r>
        <w:rPr/>
        <w:t>5. Пришвин М.М. Собр. соч. В 8-ми томах. Т 8. Дневники, 1905 - 1954. - М.: Худож. лит., 1986.</w:t>
      </w:r>
    </w:p>
    <w:p>
      <w:pPr>
        <w:pStyle w:val="Normal"/>
        <w:rPr/>
      </w:pPr>
      <w:r>
        <w:rPr/>
      </w:r>
    </w:p>
    <w:p>
      <w:pPr>
        <w:pStyle w:val="Normal"/>
        <w:rPr/>
      </w:pPr>
      <w:r>
        <w:rPr>
          <w:lang w:val="en-US"/>
        </w:rPr>
        <w:tab/>
        <w:t>In these thesisis the views on the notions of sociality and life by Losev A.F. and Prishvin M.M. are introduced. The both thinkers consider the notion of life to be much more wider then the notion of sociality and coinciding with the notion of God. The thinkers find these notions meeting in the destiny of Russia.</w:t>
      </w:r>
    </w:p>
    <w:p>
      <w:pPr>
        <w:pStyle w:val="Normal"/>
        <w:spacing w:lineRule="auto" w:line="360"/>
        <w:rPr/>
      </w:pPr>
      <w:r>
        <w:rPr/>
      </w:r>
    </w:p>
    <w:p>
      <w:pPr>
        <w:pStyle w:val="TextBody"/>
        <w:rPr/>
      </w:pPr>
      <w:r>
        <w:rPr/>
        <w:t>Опубликовано в сборнике: «Социальные доктрины основных религиозных конфессий: философский, богословский и экологический аспекты. Материалы X Международного конгресса, Санкт-Петербург, 23-26 октября 1997 г.» Стр. 102-104.</w:t>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0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3:06:00Z</dcterms:created>
  <dc:creator>Яросалвцева И.П.</dc:creator>
  <dc:description/>
  <dc:language>en-US</dc:language>
  <cp:lastModifiedBy>Victor V. Drovnikov</cp:lastModifiedBy>
  <dcterms:modified xsi:type="dcterms:W3CDTF">2000-11-02T17:15:00Z</dcterms:modified>
  <cp:revision>8</cp:revision>
  <dc:subject/>
  <dc:title>Понятие социальности и понятие жизни (постановка проблемы А.Ф.Лосевым и М.М. Пришвиным)</dc:title>
</cp:coreProperties>
</file>